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оанализировав финансовое положение Типографии.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данное предприятие является прибыльны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очень заметно увеличилась рентабельность продаж и составила 14,7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6"/>
        </w:rPr>
        <w:t>общая рентабельность отчётного периода составила 14,2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увеличилась эффективность использования всего имущества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сократился период окупаемости собственного капит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повысилась эффективность использования основных средств и прочих внеоборотных актив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результате сдачи в аренду простаивающих зданий, рассматриваемое нами предприятие может получить реальные денежные средства. Их оно может использовать в различных направлениях. Например, для усовершенствования имеющегося оборудования и технологий, выплат премий работникам, реконструкции и ремонта используемых зданий и сооружений. В настоящее время желающих взять в аренду здания достаточно. Многие предприниматели берут в аренду здания и используют их как склады для различных продуктов и товаров, как базы для оптовой и розничной торговли, как помещения под офисы и т. д.</w: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37:00Z</dcterms:created>
  <dc:creator>Екатерина Кочанова</dc:creator>
  <dc:description/>
  <dc:language>en-US</dc:language>
  <cp:lastModifiedBy>Man</cp:lastModifiedBy>
  <cp:lastPrinted>2000-04-01T18:38:00Z</cp:lastPrinted>
  <dcterms:modified xsi:type="dcterms:W3CDTF">2000-04-01T15:40:00Z</dcterms:modified>
  <cp:revision>3</cp:revision>
  <dc:subject/>
  <dc:title/>
</cp:coreProperties>
</file>